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224405" cy="80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  <w:t>Outlook 2010/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reate a plain signature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81"/>
        <w:gridCol w:w="458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ac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C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o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utlook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drop down menu at the top of the screen and selec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eferences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o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le Tab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o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tions Tab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on the left sid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ignatures Icon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lick 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Mail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on the left and selec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ignatures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utton on the right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A signature box will appear, at the bottom of the box you will see a + and – sign.  Click the + to add a new signature and double click “untitled” to rename it. 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A signatures and stationery box will appear, click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w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button and type a name for your signature.  Choose the email account for which you are creating the signature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 the box to the right, type the text for your signature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 the box at the bottom, type the text for your signatur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If you want to, use the basic formatting commands such a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Si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an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Col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to give your signature some style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If you want, you may use the text tools to change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Si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an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Col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to give your signature some styl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Make sure there is a check mark in the box next to the signature you created if you would like for it to be your default signature.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make sure it is your default, make sure the signature name is in the New Messages box under Choose Default Signature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hen you’re done creating your signature, close the window by using the red dot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When you’re done creating your signature, click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av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Create a Fancy Signature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n image to your signature, you will copy the image and then paste it into the white space. 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n image to your signature, you will use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i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8445" cy="243840"/>
                  <wp:effectExtent l="0" t="0" r="0" b="0"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ton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 Hyperlink, go to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ormat&gt; Hyperlink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nd enter the Link and the Text you would like to appear in your signature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 Hyperlink,  you will us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sert Hyperlin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8445" cy="243840"/>
                  <wp:effectExtent l="0" t="0" r="0" b="0"/>
                  <wp:docPr id="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ton.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DefaultParagraphFont"/>
    <w:qFormat/>
    <w:rPr/>
  </w:style>
  <w:style w:type="character" w:styleId="Note">
    <w:name w:val="not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15:00:00Z</dcterms:created>
  <dc:creator>helen.gooch</dc:creator>
  <dc:description/>
  <cp:keywords/>
  <dc:language>en-US</dc:language>
  <cp:lastModifiedBy>Melanie Lehman</cp:lastModifiedBy>
  <dcterms:modified xsi:type="dcterms:W3CDTF">2011-06-24T15:00:00Z</dcterms:modified>
  <cp:revision>2</cp:revision>
  <dc:subject/>
  <dc:title/>
</cp:coreProperties>
</file>